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set 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Revert patch "Correct rcu_dereference_bh_nfnl()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ome style changes Use jhash.h accepted in kernel, with backward compatibility Separate prefixlens from ip_set core Remove unused ctnl parameter from call_ad (Jan Engelhardt) Comment the possible return values of the add/del/test type-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asz Chilinski (tomasz.chilinski@chil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moothwall Ltd. (vytas.dauksa@smoothwa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mith (oliver@8.c.9.b.0.7.4.0.1.0.0.2.ip6.ar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oakim Axelsson (gozem@linux.nu) Patrick Schaaf (bof@bo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Kind (AllKind@fastes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